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12-ei rendkívül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Szabó Lőrinc utcai közmű beruházás, forrás biztosít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ő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szítette: </w:t>
        <w:tab/>
        <w:t>Adorján Zoltán beruházás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tárgyalta: 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rvényességi szempontból ellenőrizte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Papp Gábo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ó Lőrinc utca víziközmű kiépítésének ügyében a képviselő testület 159/2019.(VII.16.) határozatával úgy döntött, hogy a megvalósításra korábban beszerzett indikatív árajánlat alapján, a kivitelezéshez bruttó 10.0 millió forintot, míg a műszaki ellenőrzéshez további 1.0 millió forintot biztosít a 2019. évi költségvetéséről szóló 6/2019. (II. 1.) önkormányzati rendelet 1/9. melléklet 17. sora, Testületi hatáskörben felhasználható tartaléka terh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abó Lőrinc utcai ingatlantulajdonosok részben magánerős építkezésének, valamint a lakossági közműfejlesztések támogatása érdekében – a víz- és szennyvízhálózat kialakítását, önkormányzati beruházásként kívánja megvalósítani. Ennek keretében az érintett ingatlantulajdonosok által készíttetett teljes tervdokumentáció és létesítési engedély Hévíz Város Önkormányzat nevére és tulajdonába kerül jogutódlás keretében, továbbá a beruházá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feltétele a tulajdonosok 10,7 millió Ft önerő hozzájárulása vo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elenleg a vízjogi létesítési engedélyezés folyik, amihez az engedélyeket szeptember közepére vár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folytatott feltételes beszerzési eljárás alapján a kivitelezés költsége a 2019-es árakon több, mint 8.0 millió forinttal kerül többe, így jelenleg nincs biztosítva a megvalósítás fedez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ingatlantulajdonosoknak a megvalósítás érdekében, a beruházás többletköltségének finanszírozására további 4.0 millió forint befizetést kell eszközö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említett határozat 1. pontja értelmében, a beruházás megvalósítása csak a tulajdonosi befizetések megléte mellett indulhat 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 megismerte és kijelenti, hogy az épített környezet alakításáról és védelméről szóló 1997. évi LXXVIII. törvény 28. § (2) bekezdésében meghatározott hatáskörében eljárva – a Szabó Lőrinc utcai víziközmű beruházást, az ingatlantulajdonosok önerő befizetésének megléte után indí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hu-HU"/>
        </w:rPr>
      </w:pPr>
      <w:r>
        <w:rPr>
          <w:rFonts w:cs="Arial" w:ascii="Arial" w:hAnsi="Arial"/>
        </w:rPr>
        <w:t xml:space="preserve">Hévíz Város Önkormányzat Képviselő-testülete a Hévíz, Szabó Lőrinc utcában megvalósuló új utcaszakasz víz-, és szennyvíz közmű kiépítésének többlet- költségéhez bruttó 4.000 ezer Ft összegű előirányzatot, míg a műszaki ellenőr díjazására további 500 ezer Forint összegű előirányzatot biztosít, Hévíz Város Önkormányzat </w:t>
      </w:r>
      <w:r>
        <w:rPr>
          <w:rFonts w:cs="Arial" w:ascii="Arial" w:hAnsi="Arial"/>
          <w:lang w:eastAsia="hu-HU"/>
        </w:rPr>
        <w:t>2019. évi költségvetéséről szóló 6/2019. (II.01.) önkormányzati rendelet 12 melléklet</w:t>
      </w:r>
      <w:r>
        <w:rPr>
          <w:rFonts w:cs="Times New Roman" w:ascii="Times New Roman" w:hAnsi="Times New Roman"/>
          <w:lang w:eastAsia="hu-HU"/>
        </w:rPr>
        <w:t xml:space="preserve"> </w:t>
      </w:r>
      <w:r>
        <w:rPr>
          <w:rFonts w:cs="Arial" w:ascii="Arial" w:hAnsi="Arial"/>
          <w:lang w:eastAsia="hu-HU"/>
        </w:rPr>
        <w:t>35. sora (Nemzetközi kapcsolatok) terhére bruttó 4.500 ezer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közműberuházás tulajdonosi önerejének a megfizetésére kötelező határozatok elkészítéséről és az érintett ingatlantulajdonosok számára történő megküld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u w:val="single"/>
          <w:lang w:eastAsia="zh-CN"/>
        </w:rPr>
        <w:tab/>
        <w:t>Határidő:</w:t>
      </w:r>
      <w:r>
        <w:rPr>
          <w:rFonts w:cs="Arial" w:ascii="Arial" w:hAnsi="Arial"/>
          <w:lang w:eastAsia="zh-CN"/>
        </w:rPr>
        <w:t xml:space="preserve"> </w:t>
        <w:tab/>
        <w:t>2019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7009-13/ 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7009-13/ 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6:00Z</dcterms:created>
  <dc:creator>T-Cont Kft</dc:creator>
  <dc:description/>
  <cp:keywords/>
  <dc:language>en-US</dc:language>
  <cp:lastModifiedBy>Lajkó Erzsébet Márta</cp:lastModifiedBy>
  <cp:lastPrinted>2019-09-10T11:05:00Z</cp:lastPrinted>
  <dcterms:modified xsi:type="dcterms:W3CDTF">2019-09-10T12:41:00Z</dcterms:modified>
  <cp:revision>5</cp:revision>
  <dc:subject/>
  <dc:title/>
</cp:coreProperties>
</file>